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Par1"/>
      <w:bookmarkStart w:id="1" w:name="Par1"/>
      <w:bookmarkEnd w:id="1"/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5653"/>
        <w:gridCol w:w="2544"/>
      </w:tblGrid>
      <w:tr>
        <w:trPr>
          <w:trHeight w:val="532" w:hRule="atLeast"/>
        </w:trPr>
        <w:tc>
          <w:tcPr>
            <w:tcW w:w="9893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А ОПАРИНСКОГО МУНИЦИПАЛЬНОГО ОКРУГА                                                                                      ПЕРВ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28" w:hRule="atLeast"/>
        </w:trPr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6"/>
                <w:sz w:val="28"/>
                <w:szCs w:val="28"/>
              </w:rPr>
            </w:pPr>
            <w:r>
              <w:rPr>
                <w:b/>
                <w:spacing w:val="20"/>
                <w:position w:val="-6"/>
                <w:sz w:val="28"/>
                <w:szCs w:val="28"/>
              </w:rPr>
            </w:r>
          </w:p>
        </w:tc>
        <w:tc>
          <w:tcPr>
            <w:tcW w:w="565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Опарин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системы здравоохранения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ринского муниципального округа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Уставом муниципального образования Опаринский муниципальный округ Кировской области, Регламентом Думы муниципального образования Опаринский муниципальный округ Кировской области, заслушав и обсудив  информацию и.о. главного врача КОГБУЗ «Опаринская ЦРБ»            М.С. Аракеляна,  Дума Опарин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исполняющего обязанности главного врача КОГБУЗ «Опаринская ЦРБ» М.С. Аракеляна «О работе системы здравоохранения на территории Опаринского муниципального округа» принять к сведению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е с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Опаринского муниципального округа                                           С.А. Жо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Глава Опаринского муниципального округа                                     С.П. Зайцев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организ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Опар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И.Н. Сенни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отделом   юридической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администрации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Опаринского муниципального округа                                   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Разослать: ДО-2,  КОГБУЗ «Опаринская ЦРБ», И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на сайте МО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нникова Ирина Николаевна</w:t>
      </w:r>
    </w:p>
    <w:p>
      <w:pPr>
        <w:pStyle w:val="Normal"/>
        <w:jc w:val="both"/>
        <w:rPr>
          <w:sz w:val="28"/>
          <w:szCs w:val="28"/>
        </w:rPr>
      </w:pPr>
      <w:r>
        <w:rPr/>
        <w:t>2-25-37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567" w:gutter="0" w:header="0" w:top="567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3:57:00Z</dcterms:created>
  <dc:creator>1</dc:creator>
  <dc:description/>
  <cp:keywords/>
  <dc:language>en-US</dc:language>
  <cp:lastModifiedBy>ORGOT</cp:lastModifiedBy>
  <cp:lastPrinted>2025-11-17T11:51:00Z</cp:lastPrinted>
  <dcterms:modified xsi:type="dcterms:W3CDTF">2025-11-17T08:52:00Z</dcterms:modified>
  <cp:revision>9</cp:revision>
  <dc:subject/>
  <dc:title> </dc:title>
</cp:coreProperties>
</file>